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kiokatav@yandex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11.10.2017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>аключение договоров арендыземельных участков на новый срок, соглашений о внесении изменений и дополнений в заключенные договоры аренды земельных участков,находящихся в муниципальной собственности или государственная собственность на которые не разграничена, без проведения торгов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8:00Z</dcterms:created>
  <dc:creator>kuznecovama</dc:creator>
  <dc:description/>
  <cp:keywords/>
  <dc:language>en-US</dc:language>
  <cp:lastModifiedBy>777</cp:lastModifiedBy>
  <cp:lastPrinted>2017-02-10T08:45:00Z</cp:lastPrinted>
  <dcterms:modified xsi:type="dcterms:W3CDTF">2017-09-19T05:02:00Z</dcterms:modified>
  <cp:revision>16</cp:revision>
  <dc:subject/>
  <dc:title/>
</cp:coreProperties>
</file>